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constantly 15.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2011-2015 {0}".format(__author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wisted Matrix Laboratorie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wisted Matrix Laboratories &amp;amp; Individual Contributors (see CREDI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wRzZ5OeQ/UpDPKIn2aB0AqIUdUzLZooLgF4CT65r135ItHW2/aShuVCKyE64brBm//or1rx
sfPRG8b5GJEjdH7vp+cEKBpTGpCW5TjngkWMgS0S3H35Qh/gtMx5WC6HHYLXc8K+T32Dn3ZT
e6UlY460fVxzubkdAkL3jniXZlRchV+9MhBVapAZCjlL5e4RJpv8urkQDMZGCpPizsbeDXBp
hcT3NS2gL+3wLxspZt</vt:lpwstr>
  </property>
  <property fmtid="{D5CDD505-2E9C-101B-9397-08002B2CF9AE}" pid="3" name="_2015_ms_pID_7253431">
    <vt:lpwstr>EgVcjd457b609nHx3XPUc0BRG5GQoE/0Zh6cpWNm7Ah9MbRT7dXRtq
Lexllq2zC+tzrS3s1Ae5GnmbvPrgOzKSrBjdYkTSYF5EFzoUwmwlPr8uhbkKyF5wABE5dZkR
vBkp1NQVJnvAMICKW4cudf9bMao7Zspnft2/yxelseHsBHdu7+XK8/sc55knm5fBDLmIj1gd
oNWTFnVuwNNTnAlHlLBY/w9BJzQeiCiVrZf6</vt:lpwstr>
  </property>
  <property fmtid="{D5CDD505-2E9C-101B-9397-08002B2CF9AE}" pid="4" name="_2015_ms_pID_7253431_00">
    <vt:lpwstr>_2015_ms_pID_7253431</vt:lpwstr>
  </property>
  <property fmtid="{D5CDD505-2E9C-101B-9397-08002B2CF9AE}" pid="5" name="_2015_ms_pID_7253432">
    <vt:lpwstr>M8acXPZiXPYdERWwEtUhPTqokeFNwg459A47
39u2wHh+P+ClCTd1KHiLgf3Q1QTDpRWlql7Pmcq6G/a4z0aAw1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095</vt:lpwstr>
  </property>
</Properties>
</file>